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Рішення сільської ради «Про встановлення податку на нерухоме майно відмінне від земельної ділянки» № 30/2 від 07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Зарічан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i/>
                <w:sz w:val="24"/>
                <w:szCs w:val="24"/>
                <w:lang w:val="uk-UA"/>
              </w:rPr>
              <w:t xml:space="preserve">Створення єдиного організаційно-економічного механізму справляння податк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Лютий  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 02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Результативність даного акту відстежується на основі аналізу поступлень від сплати податку на нерухоме майно відмінне від земельної ділянки до сільського  бюджету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Кількісний та якісний показник буде визначатись в залежності  від того яка площа  об’єкта житлової нерухомості буде оподатковуватис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 xml:space="preserve">Прийняття цього регуляторного акту дасть можливість    краще здійснювати контроль </w:t>
            </w:r>
            <w:r>
              <w:rPr>
                <w:bCs/>
                <w:i/>
                <w:sz w:val="24"/>
                <w:szCs w:val="24"/>
                <w:lang w:val="uk-UA"/>
              </w:rPr>
              <w:t>за повнотою, правильністю та своєчасністю сплати податку на нерухоме майно відмінне від земельної ділянки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39:00Z</dcterms:created>
  <dc:creator>User</dc:creator>
  <dc:description/>
  <cp:keywords/>
  <dc:language>en-US</dc:language>
  <cp:lastModifiedBy>User</cp:lastModifiedBy>
  <dcterms:modified xsi:type="dcterms:W3CDTF">2014-03-26T13:49:00Z</dcterms:modified>
  <cp:revision>2</cp:revision>
  <dc:subject/>
  <dc:title/>
</cp:coreProperties>
</file>